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32592847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69553551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